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</wp:posOffset>
                </wp:positionH>
                <wp:positionV relativeFrom="paragraph">
                  <wp:posOffset>-722630</wp:posOffset>
                </wp:positionV>
                <wp:extent cx="682752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400" cy="800280"/>
                          <a:chOff x="0" y="0"/>
                          <a:chExt cx="6827400" cy="800280"/>
                        </a:xfrm>
                      </wpg:grpSpPr>
                      <wpg:grpSp>
                        <wpg:cNvGrpSpPr/>
                        <wpg:grpSpPr>
                          <a:xfrm>
                            <a:off x="441360" y="0"/>
                            <a:ext cx="638604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8604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580" w:leader="none"/>
                                    <w:tab w:val="right" w:pos="972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W153 - quadratic tables &amp; graphs</w:t>
                                </w:r>
                              </w:p>
                              <w:p>
                                <w:pPr>
                                  <w:tabs>
                                    <w:tab w:val="right" w:pos="2430" w:leader="none"/>
                                    <w:tab w:val="right" w:pos="46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. Tiénou-Gustafson &amp; Mr. Bielmeier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eometry, Peri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ue Da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ue, May 12, 210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95800" y="219240"/>
                              <a:ext cx="118044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Geomet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Homework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El Mate Viv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4160"/>
                            <a:ext cx="50796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-56.9pt;width:537.6pt;height:63pt" coordorigin="60,-1138" coordsize="10752,1260">
                <v:group id="shape_0" style="position:absolute;left:755;top:-1138;width:10057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5;top:-1138;width:10056;height:12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5580" w:leader="none"/>
                              <w:tab w:val="right" w:pos="972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W153 - quadratic tables &amp; graphs</w:t>
                          </w:r>
                        </w:p>
                        <w:p>
                          <w:pPr>
                            <w:tabs>
                              <w:tab w:val="right" w:pos="2430" w:leader="none"/>
                              <w:tab w:val="right" w:pos="46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. Tiénou-Gustafson &amp; Mr. Bielmeier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ometry, Peri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ue Da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Tue, May 12, 210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780;top:-793;width:1858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Geomet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Ho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l Mate Vive" stroked="f" o:allowincell="f" style="position:absolute;left:60;top:-1021;width:799;height:1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__ 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Identify the solutions: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49855" cy="25876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__ Max?  or Min?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Identify the solutions: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49855" cy="25819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__ Max?  or Min?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Identify the solutions: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49855" cy="25819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vie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Write an equation of the line that passes through point P and is parallel to the line with the given equation. </w:t>
            </w:r>
            <w:r>
              <w:rPr>
                <w:rFonts w:cs="Calibri" w:ascii="Calibri" w:hAnsi="Calibri"/>
                <w:b/>
                <w:i/>
              </w:rPr>
              <w:t>P(-5, 14) and</w:t>
            </w:r>
            <w:r>
              <w:rPr>
                <w:rFonts w:cs="Calibri" w:ascii="Calibri" w:hAnsi="Calibri"/>
              </w:rPr>
              <w:t xml:space="preserve"> y=3x+12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5) Find the missing angl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98425</wp:posOffset>
                      </wp:positionV>
                      <wp:extent cx="977265" cy="755015"/>
                      <wp:effectExtent l="3175" t="3810" r="3175" b="3810"/>
                      <wp:wrapNone/>
                      <wp:docPr id="5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740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7.75pt" to="191.1pt,67.15pt" ID="Straight Connector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99060</wp:posOffset>
                      </wp:positionV>
                      <wp:extent cx="0" cy="446405"/>
                      <wp:effectExtent l="5080" t="0" r="5080" b="0"/>
                      <wp:wrapNone/>
                      <wp:docPr id="6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7.8pt" to="190.4pt,42.9pt" ID="Straight Connector 1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39370</wp:posOffset>
                      </wp:positionV>
                      <wp:extent cx="478155" cy="626745"/>
                      <wp:effectExtent l="3810" t="3175" r="3810" b="3175"/>
                      <wp:wrapNone/>
                      <wp:docPr id="7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8080" cy="62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45pt,3.1pt" to="114.05pt,52.4pt" ID="Straight Connector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46685</wp:posOffset>
                      </wp:positionV>
                      <wp:extent cx="446405" cy="28702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1.55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2230</wp:posOffset>
                      </wp:positionV>
                      <wp:extent cx="276225" cy="29718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3.4pt;mso-wrap-distance-left:0pt;mso-wrap-distance-right:9.05pt;mso-wrap-distance-top:0pt;mso-wrap-distance-bottom:0pt;margin-top:4.9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73355</wp:posOffset>
                      </wp:positionV>
                      <wp:extent cx="1913890" cy="0"/>
                      <wp:effectExtent l="0" t="5080" r="0" b="5080"/>
                      <wp:wrapNone/>
                      <wp:docPr id="12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5pt,13.65pt" to="218.8pt,13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56515</wp:posOffset>
                      </wp:positionV>
                      <wp:extent cx="104775" cy="116840"/>
                      <wp:effectExtent l="13335" t="12700" r="12065" b="12700"/>
                      <wp:wrapNone/>
                      <wp:docPr id="1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82.85pt;margin-top:4.45pt;width:8.2pt;height:9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14300</wp:posOffset>
                      </wp:positionV>
                      <wp:extent cx="116205" cy="94615"/>
                      <wp:effectExtent l="3175" t="3810" r="3175" b="3810"/>
                      <wp:wrapNone/>
                      <wp:docPr id="14" name="Straight Connecto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pt" to="114.1pt,16.4pt" ID="Straight Connector 2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04775</wp:posOffset>
                      </wp:positionV>
                      <wp:extent cx="95885" cy="106045"/>
                      <wp:effectExtent l="3810" t="3810" r="3810" b="3810"/>
                      <wp:wrapNone/>
                      <wp:docPr id="15" name="Straight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8.25pt" to="121.7pt,16.55pt" ID="Straight Connector 2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019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81000</wp:posOffset>
                      </wp:positionV>
                      <wp:extent cx="198755" cy="10731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30pt;mso-position-vertical-relative:text;margin-left:10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6) If a rectangle has a length of 3 times the width, and the area is 432 units squared, find the Pimeter of the rectangle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area of the following triangl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71755</wp:posOffset>
                      </wp:positionV>
                      <wp:extent cx="1270" cy="1499870"/>
                      <wp:effectExtent l="57150" t="0" r="57150" b="0"/>
                      <wp:wrapNone/>
                      <wp:docPr id="17" name="Straight Arrow Connector 6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679" stroked="t" o:allowincell="t" style="position:absolute;margin-left:72.35pt;margin-top:5.65pt;width:0.1pt;height:118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71755</wp:posOffset>
                      </wp:positionV>
                      <wp:extent cx="946150" cy="25527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1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1pt;mso-wrap-distance-left:9.05pt;mso-wrap-distance-right:9.05pt;mso-wrap-distance-top:0pt;mso-wrap-distance-bottom:0pt;margin-top:5.65pt;mso-position-vertical-relative:text;margin-left:7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40970</wp:posOffset>
                      </wp:positionV>
                      <wp:extent cx="797560" cy="584835"/>
                      <wp:effectExtent l="3175" t="4445" r="3175" b="4445"/>
                      <wp:wrapNone/>
                      <wp:docPr id="19" name="Straight Connector 6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5pt,11.1pt" to="135.1pt,57.1pt" ID="Straight Connector 68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70815</wp:posOffset>
                      </wp:positionV>
                      <wp:extent cx="946150" cy="25463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8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05pt;mso-wrap-distance-left:9.05pt;mso-wrap-distance-right:9.05pt;mso-wrap-distance-top:0pt;mso-wrap-distance-bottom:0pt;margin-top:13.45pt;mso-position-vertical-relative:text;margin-left:12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8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67640</wp:posOffset>
                      </wp:positionV>
                      <wp:extent cx="1372235" cy="1270"/>
                      <wp:effectExtent l="0" t="57150" r="0" b="57150"/>
                      <wp:wrapNone/>
                      <wp:docPr id="21" name="Straight Arrow Connector 6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80" stroked="t" o:allowincell="t" style="position:absolute;margin-left:48.9pt;margin-top:13.2pt;width:108.0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 xml:space="preserve">8) Given diameter of a circle is 42 cm. </w:t>
            </w:r>
            <w:r>
              <w:rPr>
                <w:rFonts w:eastAsia="Calibri" w:cs="Calibri" w:ascii="Calibri" w:hAnsi="Calibri"/>
              </w:rPr>
              <w:t xml:space="preserve">Find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Calibri" w:cs="Calibri" w:ascii="Calibri" w:hAnsi="Calibri"/>
              </w:rPr>
              <w:t xml:space="preserve">a.  The area of the circle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b.  The circumference of the circl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9) A circle has an area of 1,963.495 meters squared. 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. Find the radius of the circle, to the nearest ones’ place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b. With the radius that you found, find the circumferenc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DarkListAccent5">
    <w:name w:val="Dark List - Accent 5"/>
    <w:basedOn w:val="Normal"/>
    <w:qFormat/>
    <w:pPr>
      <w:ind w:left="720" w:hanging="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21:00Z</dcterms:created>
  <dc:creator>Elizabeth Yarrington</dc:creator>
  <dc:description/>
  <cp:keywords/>
  <dc:language>en-US</dc:language>
  <cp:lastModifiedBy>Darrell Tiénou-Gustafson</cp:lastModifiedBy>
  <cp:lastPrinted>2015-05-10T23:23:00Z</cp:lastPrinted>
  <dcterms:modified xsi:type="dcterms:W3CDTF">2015-05-11T04:23:00Z</dcterms:modified>
  <cp:revision>4</cp:revision>
  <dc:subject/>
  <dc:title/>
</cp:coreProperties>
</file>